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Gods and Fairies</w:t>
      </w:r>
    </w:p>
    <w:p>
      <w:pPr>
        <w:pStyle w:val="Normal"/>
        <w:jc w:val="center"/>
        <w:rPr>
          <w:rFonts w:ascii="Arial" w:hAnsi="Arial" w:cs="Arial"/>
        </w:rPr>
      </w:pPr>
      <w:r>
        <w:rPr>
          <w:rFonts w:cs="Arial" w:ascii="Arial" w:hAnsi="Arial"/>
        </w:rPr>
        <w:t>By: Ethereal Vision</w:t>
      </w:r>
    </w:p>
    <w:p>
      <w:pPr>
        <w:pStyle w:val="Normal"/>
        <w:pBdr>
          <w:bottom w:val="single" w:sz="2" w:space="2" w:color="000000"/>
        </w:pBdr>
        <w:jc w:val="center"/>
        <w:rPr>
          <w:rFonts w:ascii="Arial" w:hAnsi="Arial" w:cs="Arial"/>
        </w:rPr>
      </w:pPr>
      <w:r>
        <w:rPr>
          <w:rFonts w:cs="Arial" w:ascii="Arial" w:hAnsi="Arial"/>
        </w:rPr>
      </w:r>
    </w:p>
    <w:p>
      <w:pPr>
        <w:pStyle w:val="Normal"/>
        <w:jc w:val="left"/>
        <w:rPr>
          <w:rFonts w:ascii="Arial" w:hAnsi="Arial" w:cs="Arial"/>
        </w:rPr>
      </w:pPr>
      <w:r>
        <w:rPr>
          <w:rFonts w:cs="Arial" w:ascii="Arial" w:hAnsi="Arial"/>
        </w:rPr>
        <w:t>This is a continuation of the series “The New Girl” and the story “The Late Blossom/The New Queen”.  While they are not necessary to enjoy this fiction completely, they do fill in a few gaps that you may wonder about.</w:t>
      </w:r>
    </w:p>
    <w:p>
      <w:pPr>
        <w:pStyle w:val="Normal"/>
        <w:pBdr>
          <w:bottom w:val="single" w:sz="2" w:space="2"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left"/>
        <w:rPr>
          <w:rFonts w:ascii="Arial" w:hAnsi="Arial" w:cs="Arial"/>
        </w:rPr>
      </w:pPr>
      <w:r>
        <w:rPr>
          <w:rFonts w:cs="Arial" w:ascii="Arial" w:hAnsi="Arial"/>
        </w:rPr>
        <w:t>Disclaimer:  This is erotic fiction.  If it is illegal for you to read this where you live then  please close it and come back when you can read it legally.  Thank you.</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lexis was getting bored.  Even though they were all basically gods now they had decided that their old lives were still worth living.  They continued their schooling and relationships.  Jenny often had to revert to John in order to keep up appearances with some friends and family.  Denise had to do this as well.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was having a day to herself with everyone else off having to be with family or what have you.  She just happened to have no other plans really.  She decided to sit in the back yard to their new home in the nude and get some sun.  Even though she would never need to actually tan ever again.  It just felt wonderful on her goddess body with boobs the size of her head.  Her long red hair cascading from the lounge chair onto the ground as she spread out with her sunglasses o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She had been thinking.  It had been about a month since they'd all met and become what they were.  She wondered if they should be doing more with their power than they were.  They mostly kept to themselves and transformed each other and fucking each other in all sorts of way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y had even brought in a new pet.  A fluffy little white cat they'd named Fluffers.  She was a stray Jenny had found in the woods.  Alexis fell in love with her the instant she lay eyes on her.  Good thing they could make the kitty live forever too!  She was a friendly cat.  Always asking for belly scratches and cuddling up.  She never scratched anyone, even though she had very sharp claws.  Maybe some pricks when she kneaded on people but other than that she didn't attack anyon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luffers made her jump as she hopped onto her belly and curled up in the sun with her owner.  Alexis giggled and pet her gently “Good thing you're here or I'd feel a little lonely.”  She smiled as she closed her eyes and let the warm rays rain down on her soft, perfect flesh.</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opened her eyes when something small hit her breast with a tiny “oof!”  She looked down into her cleavage to find a little person with wings resting there!  A quite attractive young pregnant woman at that!  Fluffers jumped up and ran into the house in fear.  She peeked her head out for a few seconds before vanishing insid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A fairy?!” she squawked excitedly “I didn't know they existed!  Oh my god, this is so cool!” she scooped the bewildered little Fae in her hand and looked at her “Wow you really are a fairy!”  The little Fae shook her head to shake her bewildered stat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Y-yeah!  Queen of the fairies even!  Although a bit new to it.  Flying didn't come as naturally as I thought it would.”  The tiny girl wearing a leafy bikini smiled up to Alexis “I knew I felt someone else in this city who had changed!  You're the boy who found the ring aren't you?  All the fairies I've met, including my kids won't stop talking about you.”  She rubbed her domed belly and giggl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 xml:space="preserve">Um... Yeah I found the ring.  Now Its power is inside of me.  Wait how do you know?” Alexis stared at the girl.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 xml:space="preserve">Well Green told me.  He's been talking about you since he went inside me.  You're the reason the fairies are coming back and why I am one as well!”  She went on to explain her story.  How she was a boy until a mistake caused a fairy to make her into a girl before giving her sister what she was supposed to have curve wise.  Then how a fairy named Green transformed her into the fairy queen just about a month befor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And he's inside you now?  Like your baby or just for fun?  I've had a few people inside of me too.”  She grinn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It's part of the process that made me into what I am.  I guess he's my baby too.  I'm not sure.  I was supposed to wait until I gave birth to my babies but I just had to know what was making the magic I was sensing since I changed.  I was hoping we could be friends.”  The little fairies eyes went wide “Oh, and my name is Clair!  Nice to meet you Alexis.”  She began to grow and straddled Alexis' lap.  Her own head sized breasts pressing to the goddess' bosom through her bikini, her belly shrinking in proportion significantly.  Clair’s hair shimmered all the colors of the rainbow in the ligh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Nice to meet you too!  Um... so when are you due?”  Alexis asked, prodding Clair’s bell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Um...  today actually.  Green said it would happen shortly.  I just had to find you though.”  That was when another small being landed right in Clair’s cleavage, legs peaking out as it got trapped “Oh and that's Erik.  My king.” she giggled, plucking him from her cleavag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Honey!  You know you're having our kids any time now.  You shouldn't be running off like that!”  He turned around once Clair let him go “Oh my... Hello.” he bowed to Alexi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Hello!  Nice to meet you Erik.  I'm Alexis.”  She smiled as he settled up on to Clair’s shoulder as she got up.</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I hope you don't mind but...  I think they want out.” Clair blushed as she sat down on a nearby chair and pulling her bikini bottom off.  Erik sat on her shoulder and grinned.  It was strange how calm they were about 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sat up and giggled as she poofed into a nurses outfit  “Anything I can do?”</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ey shook their heads “No this is something that is easy.  Or so we've been told” Erik said happily.  Clair giggled, then gasped softly, moaning as she felt something moving within her.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r vagina spasmed gently, and a small green, winged creature popped out and shook itself off.  It was well endowed with both hyper female curves and a very male cock “Hey!  I didn't say you could make me a her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Clair giggled “Green!  I didn't know you would be one...  You're cute like that you know.”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i flew up and hugged her mothers neck gently “You can make it up to me later mom.”  Shi dove back down toward Clair’s pussy and yelled into it “Come on, this is the day you've been waiting for!  Come out and see all there is to se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sat in her kinky nurses outfit as she watched.  Clair bit her lip and spread her thighs more.  It was one of the strangest sights either of them had seen, and they were humans who were transformed from men into women and then into mythical beings!  Her vagina stretched open as several little fairies pushed their way out and flew into the air, shaking their bodies dry before dozens of fairies began to fly out of their mother.  It was like a flock of colored birds exiting a small cave as they flurried out, shook off in the air and spiraled into the sky above their parents and Alexis.  Clair pat her belly and moaned out as it shrank down and what seemed like hundreds of inch tall fairies flew out into the world.  Soon she was flat, and panting from the exhilarating and strangely sensual act of giving birth to so many tiny childr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Erik flew up into the swarm as Clair recovered.  He hugged all the buxom babes and hung studs that were his and Greens children.  Once Clair looked to be recovering he lead them down to their mother.  She looked ridiculous as she vanished beneath her children.  It was like the swarm of fairies were making a human shaped flock.  Clair giggled and squirmed “Hey!  That tickles guys!”  as the children all hugged her and rubbed her.  Fairies obviously had different lives as some even kissed her lower lips and clit causing her to moan “That can be later kids!” They moved form her naughty bits and moved over to Alexis to look her over “It's him, it's him!” Diving onto her and tickling her with their wings.  She squirmed with all the fairies, glad she had put panties and a bra on to keep it from getting too sexual too soon with the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looked at them all and blushed “Wow they're so adult looking!  How big will they get?”  Green sat on her shoulder as her kids moved to Alexis to say hello and thank their savior.  “They'll get to be about three inches tall, and some of their features will grow larger in proportion to them.  They are fully adult though.  Once you release the fertility spell they'll be allowed to mate with you.”</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Fairies are an incestuous lot aren't they?”  Erik asked, laughing as one of his daughter came up and pressed her chest to his, drawing little circles on his back as she kissed his neck “This one is Candy.”  She had cotton candy pink hair, and matching wings.  He mmfed as she kissed him and pushed her tongue into his mouth.  Her hand reaching down to fondle his member.  It was a bit of a reach with their size difference, but that was remedied as she hit her growth spurt really far too early, making her a few centimeters taller than him, and seemingly strong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Clair blushed “Uh oh seems daddy has his first favorit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made out with her, gripping her rear.  He broke the kiss and smiled “You'll be the first honey, I promise.  But now's not the time.”  She frowned and nodded “Okay dadd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was busy moaning during all this.  The little fairies had stripped her of her nurses outfit and were playing with her breasts and pussy.  A couple were even fooling around inside of her pussy.  A bright purple female and a red ma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lair laughed “Kids!  Later!  Give our goddess a chance to take it all in.  I bet she'd love you all to do that later if you asked real nicely.”  They all moaned as they pulled themselves from her body reluctantly.  A couple stay behind on her breasts to rest on them, while the two mischievous ones in her pussy had crawled up into her womb.</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Too late” Alexis moaned and giggled “It's okay.  I'll claim these ones as room mates.” she giggled  “If you don't min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Clair grinned “I was kind of hoping maybe we could all live on your property somewhere.  I want to be near our goddesses.”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nodded excitedly “You can move into the house!  I can fashion a fairy atrium even.” she giggled “You two stop that!  We're talking!” She poked her belly playfully as she felt the two siblings fooling around with each other inside of her “Purple you're going to be Haley and Red you're going to be... Ken!  If your mother doesn't mind me naming you.”  They stopped moving as they were named, and decided to come out of Alexis, sitting on her shoulders and looking to their mother who nodded happily “Thanks goddes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rolled her eyes “Just call me Alexis.  Or auntie.”  They nodded their heads.  “You can stay with me in my room if you two would like to.”  they then eagerly nodded again “Okay it's settled!  This house will need to get a lot bigger!”  The hundreds of fairies cheered along with their parents.  Clair shrank to her fairy form, and they all went inside to begin planning the new additions to the house.</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fairies were an energetic bunch.  While Alexis was forming a massive atrium for them to safely enjoy while they readied themselves for the real world they would slip into her clothes and distract her by touching her nipples or her nether region.  She would swat at them once she found that they couldn't actually be harmed “Stop that!  There will be time for that lat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room filled with hundreds of beautiful plants from trees to flowers and vines.  There were cascading waterfalls leading into ponds along stone pathways.  It really was a place you could relax and forget the world.  If it weren't for all the naughty little fairies trying to get into your cloth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even formed rooms for the fairies, littering the trees with birdhouse sized homes.  She smiled at her handy work as she peeked into one to see the complete furnishings she'd form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hile Clair wasn't paying attention Alexis made a castle in a hidden spot of the atrium.  She surrounded it with a miniature garden, perfect for little fairy sized people.  The castle itself was about four feet tall with many windows and halls.  She giggled as it formed, and jumped as Clair sneaked up on her “Very funny!” she landed on Alexis' shoulder “I may be a queen but I don't want to be that kind of que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shrugged “Well the castle is staying.  You can have one of the larger houses nearby too if you want.”  Gesturing to a couple that looked like mansions “That one I made for you and Erik.”  She pointed to a much smaller pink one “And that one is for Cand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Clair smiled “Thank you so much for this Alexis.  I know you didn't have to say yes.  I only wish my sister could be here too.  I'm not sure how to make her a fairy yet.  She's been begging me since I became on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lexis looked thoughtful for a moment “I think I could do it.  I mean it can't be that difficult with me having goddess powers.”  She giggled to herself as she pondered i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Clair shook her head “I know I will be able to.  I just need to learn how.  I would prefer to do it.  If it weren't for her I wouldn't be where I am now.”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nodded just as Candy landed in her cleavage and settled in “Hey aunt Alexis!  Thanks for the house, it's so cool!”  The eldest daughter pat the giant breast and closed her eye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 xml:space="preserve">Why don't you go actually look inside?  I even made little TV's and couches and stuff.”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I peeked inside.  I just wanted a moment to be with you while all my siblings are picking out homes.  They cannot seem to get enough of you and mom.”  Candy gave a smirk to her mother “Which is understandable with how hot you two and dad ar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peaking of Erik, he had just landed next to Clair on Alexis' shoulder and gave her a kiss “Milady.”  He chuckled as he gave her a warm hug and kissed Alexis on the cheek “Thank you goddess.  I love what you've done for us.  I don't know how we'll ever repay you.”</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Call me Alexis.  And it's really no problem.  Just be nice house guests and you'll be welcome to stay forever.”  She felt Candy leave her cleavage, rush up to her shoulder and tackle her father against her neck.</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She kissed him full on the lips “Hey daddy.  When will we get to play?”  She wiggled her plump fairy rump, pressing her breasts against his fac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He looked over her shoulder to Clair, who rolled her eyes and pointed to Candy's house “Go have fun you two.”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You sure hon?” Erik asked as Candy nibbled at his neck.</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Yeah, she's not going to stop asking until you do.  We'll have our fun later” Clair beamed to her k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andy picked up her father and carried him to her house.  The door could be heard locking before the curtains in the bedroom were drawn in haste by the pink fairy.  “That one is going to be a problem huh?”  Alexis ask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Clair shrugged “Green was saying it's just how fairies can be.  I guess we're a very sexual bunch.  I know he turns me on.”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gave a soft chuckle as she eyed the pink house  “Well I think this is all I can come up with for now.”  She grinned as she poofed in a flash of light.  She reappeared as a fairy sized goddess “Want to go sun bathe?” She tugged at her bikini and flitted off to a pond to sunbathe on its shore with Clai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two lay out on a large towel Alexis had conjured up.  Clair kissed her on the lips and smiled “I've been wanting to do that all day.”  She was met with a return kiss and a gentle grope.  The two began to wander each others bodies with their hands as they lay there in the sun.  They squeezed each others breasts and rumps for a few moments before relaxing in each others arms and enjoying the warmth of the sun.</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In the pink house Erik sat on Candy's bed with his legs spread.  The pink haired fairy's head bobbing up and down between them as he moaned.  She was in every way a cock slut.  Her head sized breasts bounced beneath her as she deep throated her fathers cock.  When she felt he was primed and ready to go she hopped up and pushed him back onto the b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took control as she sank onto his cock.  Her back arched and pushed her breasts outward for him to enjoy.  He found himself grabbing his daughters breasts and squeezing them gently.  His thumbs found her plump nipples and brushed across them.  She let out a soft moan as she rode his huge cock.</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was slow and tender with her ride.  Rising with her powerful thighs and sinking back down onto his dick slowly.  When she hit the top she'd grind and manipulate the giant cock head between her pussy lips before sinking down and clamping her muscles around his memb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came to the brink of cumming several times, only to be stopped as she stopped moving her hips to hold him off.  She giggled softly “Not yet daddy.  You made me wait.”  It was all of an hour wait from birth to this point and she was already giving him blueball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moaned in frustration and grabbed her hips gently “Come on hon.  I want to get back to your mother.”  He pulled her onto his cock fully causing her to gasp in surprise.  Her belly bulged around his cock and she began to ride him agai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Okay daddy.  Just don't hold back!”  she swished her long pink hair and grabbed onto her huge tits as she began to bounce atop his cock.  Her pussy slurping noisily as he pistoned in and out of 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He gripped her hips firmly and shoved his cock as deep as he would go.  His eyes closing as he let loose for the first time into another fairy that was not his queen.  He gushed hot seed into her belly, swelling and doming it out as he did for Clair.  The only difference was that he could not get anyone but Clair pregnant for the momen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moaned out, feeling her pussy clamping down as she came.  Her juices running down his cock onto his thighs.  She settled down on top of him.  Her pillowy breasts squishing against him as she kissed him on the lips “Just cuddle with me for a while before going to see mommy okay?  I don't know how often I'll get this with having so many siblings.”  She smiled and kept him in her pussy as she pulled him onto his sid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smiled and squeezed her ass “Sure thing little girl.  I'll cuddle with you for a while.”</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 shadow fell upon the tiny goddess and the fairy as they spooned in the sun with Alexis' hands on Clair’s breasts.  “I go home for a little bit to see my family and look at what happens!  My house is swarmed by what looks to be fairies and my wife is spooning with another woma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looked up calmly before releasing Clair and floating up to kiss John on the nose “This is Clair, the fairy queen.  She and Erik, her king, are going to be living out here with their kids.”  She stretched and yawned “Sorry, a bit groggy from our little nap.”  She sat on his shoulder “No Jenny toda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chuckled “Nah I felt like being John for a bit.”  He felt her tiny breasts pressing to his neck as she hugged it “You're pretty damn cute at that size.”  His big fingers reaching up to  pinch her botto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mmmed softly and wiggled her rump “I'm always cute.”  She giggled softly, the warm feeling on her skin keeping her calm and relaxed as she sat down.  Clair floated up to say hello a moment lat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smiled “Hello queen fairy.”  He bowed gently, nearly sending Alexis off his shoulder with a squeak.  “You're quite the looker too.  Magic I suppos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nodded “I'm sure Alexis can fill you in.  It's a bit of a long story.  I hope you don't mind that we moved i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ohn laughed “No no it's okay.  I can do with more busty women trying to fly into my pants when I get home.”  Clair looked down to see his pants tenting and something squirming around in there “I can't get her out of ther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lair giggled “Take a seat.  I'll get her.”  He sat down and both she and Alexis flew down and magically removed his shorts to reveal his raging erection and a small fairy licking and grinding on the base of his member.  This fairy was small in most ways.  Her boobs weren't even D cups.  Maybe pushing C's.  “Mary.  He's just a god, no need to be diving in his pants before even saying hello.”</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little fairy grinned “But I di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then was heard from above “I barely had a chance to respond before she was down there though.”  He let out a moan as she licked his fat cock head with her tiny tongue.  “Not that I min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lair and Alexis rolled their eyes and looked at each other with a knowing look.  They both shed their bikini's and saunter over to his cock.  They joined the smaller fairy in rubbing up against 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eir breasts squished around it as they ground their nethers against the throbbing veins and licked the edge of the helmet with their tiny tongues.  He groaned out, leaning back in his chair as pre began to flow from the tip and down the shaft.  Clair gather some up in her mouth and was about to swallow when Mary kissed her and took the load for herself with a mischievous giggle.  They gently ground their way up and down his shaft.  Mary was sitting on the tip and letting pre gush against her pussy.  Alexis giggled at that “Careful young one.  He's about to blow.”  She reached up and stroked the most sensitive spots of his cock.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at set him off.  Mary was launched into the air as he came.  His seed rocketing up and raining down on the two fairies and the fairy sized goddess.  They captured what they could in their mouths and cleavage before stroking each other and kissing in the gloppy mes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It was a sight to behold.  Three hot young women making out with each other and completely covered in hot sperm.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y began to lick each other clean as John sat and watched with his erection at full tilt.  They licked up the seed on each others breasts and pussies with loud lusty slurps.  Mary let her mother lick her clean before she flew up and kissed John on the nose “Thank you.”  She then suddenly glowed bright teal and her curves exploded outward into supple F cups and wide hips and a thick booty.  She had also grown to her full three inches tall!  “Thank you!” she hogged his nose and pressed her tits against his face “I'll have to repay you later...”  She winked before flitting off to find her new hom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lair and Alexis finished cleaning before hopping off and returning to human size with colorful bikini's on “So how was tha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Amazing!  With all the sex we have it's hard to believe that we find new stuff as often as we do.”  John kissed Clair on the cheek before kissing Alexis deeply.  “You are welcome to stay as long as you like.  With homecomings like that who would say no?”</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girls laughed with him and he gestured to the house “So anyone for lunch?”  He grabbed their asses as he shifted into Jenny and bumped her hips into theirs.  They grabbed her ass and caused her to squeak before going inside to the kitchen.</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three girls all had lunch together and decided to resume sun bathing out in the yard where Alexis had started the day.  They lay nude as they absorbed the rays.  The traded stories about how they got their powers and their thoughts on the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blushed “We kind of became sluts didn't we?”  She looked to the other girls who both blushed fiercel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Yeah it was like I couldn't control myself when I changed into a woman” Clair wiggled “But I'd always wanted to try being one so I was taking advantage in case there were a time lim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nny giggled “I just thought the whole thing was fun and hot as hell.  I could control it but being around Alexis made it a little difficult.” She pinched Alexis on the rump, causing her to jump and squeak.</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lexis shrugged “It was fun.  Still is!  I accept that I'm a bit of a slut.  But I also attribute that to being who I was before all this happened.  A hormonal young man in college where girls didn't like nerds like me.”  She giggled “Too bad for them.  They missed out on a goddess.” She stretched and lifted her breasts.  “A god when I'm Alex.”  She pat her crotch with a giggle “I pack some heat when I'm a man.”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nny beamed “You sure do!  We all kinda do.  One of the perks of what we can do to each other.  Only thing we haven't done is make ourselves into inanimate object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chuckled “Yeah I'd love to wear you as my lacy undies or tight bikini”  she teas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nny seemed thoughtful, then grinned as she vanished in a  puff of smoke.  When it cleared a purple string bikini was lying where Jenny had been.  A giggle could be heard and the fabric shifted lightly on its own “Come on put me o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looked to Clair in surprise as she picked Jenny up and got up to put her on.  “Wow this is kind of weird even by our standards!”  She giggled softly as she felt the soft living fabric, and then felt Jenny feel her back “AH!”  She felt Jenny squeeze her breasts and gently squirm against her vagina “Woah that's cool.”  She lay back down and beamed “Could make those long days at work more fu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lair giggled “I wonder if Erik would do that for me.  I bet her would.”  She giggled “I think panties and bra would be best for work though.  Might be weird with you as Alex.”</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nny could be heard as if she were normal “Actually we've been talking about that.  We can alter minds enough for people to think we've always been the way they see us.  We just haven't really messed with it when it comes to family and close friends much.  Although dad didn't seem surprised to see me as Jenny the other da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nodded “It kind of makes things easier.  I don't want to do full mental alterations though.  The idea creeps me out.  At least the thought of a permanent on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luffers finally made another appearance.  She settled onto Clair’s belly and gave a soft meow as she was rewarded with a chin scratch.  “I bet she could be a cat who thinks she's a do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stared off in thought for a moment “Actually.  Animals becoming human would have a necessary mental transformation in order for them to function huh?”  The little kitty looking up at her master as if knowing she was talking about her.  “Or... hmm...”  She looked at the cute cat for a moment.  Fluffers eyes seemed to become more expressiv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Why are you talking about me?”  The cat spoke!  And she looked very confused at the fact she didn't just mew “I can talk?  I can talk!”</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girls burst into laughter.  “Welcome to the world of human speech kitty.”  Alexis reached over and scratched her on the head “Is it too much to hand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shook her head “No it's cool!  Now I can tell you when I want food and what kind I want!”  Fluffers even sported a smil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nny fell from Alexis' body before reforming into her normal busty self “This is cool.  It's like in Sailor Moon or something.” She plucked up the kitty and pet her gently.  “That's a good Fluffer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cat squirmed and purred a little “M-Master... Can I ask a question?” Jenny nodded as she pet the kitty “Can I have a better name?  Fluffers is so lame!”  The three of them snickered a b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nny smiled “Okay how about...  Fiona?”  Fluffers purred and nodded “Okay then Fiona it is.  Welcome to the family Fiona.”  She hugged Fiona to her breasts and was greeted with nuzzles.  Jenny squeaked as the cat began to get bigger.  She glanced over to Alexis to see her eyes glowing and her teeth shining as she grinned her stupid gri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e cat was swelling and shifting.  Her body popped and stretched as her muscles and bones reconfigured.  She was never going to be the same again as she became a catgirl!  Fiona wiggled as she formed a cute little butt, her tail getting bigger and even more fluffy.  Her head changed shape as her ears grew to match her new siz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hen she was the about four feet tall she stopped growing and sat up in Jenny’s lap.  Her girly figure thin and very cute with little b cups and a small, but still plush butt.  Her eyes were blue and her hair was curly and white as it cascaded down to her hips.  She smiled “Hi master!”  She hugged Jenny tightly and received a squishy boob hug in retur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No need to call me master!  I'm Jenny.”  She giggled “Hi Fiona.  Welcome to being human.”  She felt excited.  It was like getting to meet the cat for the first time agai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It's a sign of affection master.  I'm a cat.  I won't obey when I don't want to”  Fiona winked.  She then blinked and gave another wink “I couldn't do that before!”  Her face scrunched up as she played with her new muscles in her face.  The girls watched in amusement as she made some goofy faces before hopping up and nearly falling ov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lair caught Fiona and set her right.  “Careful now.  One foot in front of the other.”  A yellow haired fairy landed on Fiona's head.  She was the same build as the new girl “Eep don't startle her she's new to thi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fairy giggled “Sorry mom!  I just wanted to come over and meet her.  She's so cute!  And I was curious to what kind of name Fiona would give me?”  She looked at her mother hopefully, and she nodd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iona poked her chin as she walked in a circle in long playful steps “How about Tink?”  The fairy flopped onto her back atop the kitties head and thought about 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At least I'm the first to be named after the famous Tinkerbell!”  She giggled and rolled over to huge the top of Fiona's head “Hi Fiona my name is Tink!  I hope we can be best friend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lair smiled as the new friendship was made just as Green landed on her shoulder and sat on her plush rear “Do Fairies make quick bonds or something?  Haley and Ken bonded with Alexis here, Candy to Erik, and Tink to Fiona.”</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And all of them to you.”  Green added “And yes.  Some will form bonds with humans thanks to you.  We used to be a skittish type until you introduced your genes to our makeup.  We'll need to change that for the others out there like Blue and Turquoise  They didn't live in you like we di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ink flew from Fiona's head and watched her new friend as she found herself becoming far more steady.  She squeaked as Fiona crouched and pounced at the fairy.  She was nearly caught in her human hands before Fiona dropped to the earth with a soft 'oof'.  Fiona got back up and wiggled her rump before trying again.  “Come and get me!”  Tink giggled as the catgirl chased her around out in the yar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shifted herself into a nice yellow sundress as she stood.  Her breasts forming deep cleavage as she pulled a chair beneath her and watched the yard.  Fairies were spreading across the property from the Atrium.  It was amazing seeing all the colorful little creatures bouncing around like butterflies in the field and tree'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lair smiled as she too got up and changed into a red sundress.  Jenny decided to join the club and changed into a purple one “Wow this is a relaxing vision isn't 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In the distance a few fairies were grouped up and apparently playing a large game of tag.  One fairy would separate from the cluster and the rest would fly away as he got closer.  Fiona was now in the grass with her limbs splayed out to catch some rays as Tink laid out on Fiona's bell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lair beamed “Well here's to the new life we are all beginning.”  She mocked lifting a glass, only to have an ice cold long island iced tea appear in her hand.  The goddesses giggled as they lifted theirs playfully and took a sip.</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fairies all returned to the atrium as the night spread over the land.   Their little homes lit up as they paired off and moved in.  The atrium was surprisingly quiet that evening.  Save for a few creaking beds.  A familiar pink house was one of the biggest offender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lair and Erik were settled in their bed and cuddling “We have such a large family now.  And we don't even have to do all the parenting!”  Erik said excitedly as he nuzzled into her breast.  “Sorry and Candy by the way.  I don't know why she wants me so ba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lair giggled “Sounds to me like she picked someone else.”  She pointed out the window to the house across from them where she had dragged a studly brother home.  “I don't mind sharing you.  So long as you're always my k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chuckled “No worries about that.  Although I wouldn't mind a go with the goddesses.”  This caused Clair to giggled “What?  I can't help that I'm a guy and they're wet dream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lair smiled as she held him to her bosom “I'm a wet dream too!   It helped that all of us became what men want and in the old world would never have achiev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pat her belly “Well you're the only wet dream I love.  Those two I just lust fo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beamed “Well we can make you a wet dream too if you want.  It's quite fun having huge whopping breast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shook his head “No thanks.  At least not for now.  I will probably take you up on that later.”  He snuggled into the covers and closed his eyes “I just want to enjoy your body next to mine as we go to sleep.  It's been a long day.”</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Clair nodded and snuggled up with him “It was a fun day too.”  She giggled softly as they got comfy  “good night my lov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Good night me sexy queen.”</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iona slept with Alexis, Jenny, Tink, Ken and Haley  She was the first to wake, plucking up Tink and setting her on her head as she walked out of the room.  She peeked back in and giggled at the sight of Ken and Haley sleeping on Alexis and Jenny's breasts comfortably.  She then moved out into the house to see how different everything was at her new siz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ink yawned and sat up “Morning Fi.”  She stretched and arched her back.  “Where are we go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Fiona purred “I want to get some food!  Now I can have human food.  I love human food.”  She licked her lips and went into the kitchen with the fairy between her ears.  She opened the fridge and beamed as she pulled out a Tupperware of sliced meat and opened it.  She took out a slice and ate it with an excited wiggle in her hips “I love ham!”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catgirl handed Tink a small piece for her to enjoy as she reached in for the milk.  She set it on the counter and looked to the cabinets.  She was short so she had to climb up onto the counter.  She opened the cabinet and grabbed a cup.  She went to hop down and slipped, falling to the floor in a clatt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had grabbed a shelf and pulled it down with her as she knocked the milk jug over and the cups and plates all smashed on the floor.  Somehow the cookie jar ended up in the mix and sent cookies all over the place!  Being part cat she panicked and bolted to the other end of the kitch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could be heard running through the house “Fiona are you okay!?”  she sigh in relief as the catgirl seemed okay with Tink floating over head.  Fiona was licking the milk from her hand looking sad “I'm sorry master...”  her ears droop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It's okay.”  She flicked a finger and everything corrected itself in the cabinets and the whole mess took care of itself.  The catgirl even cleaned off with the goddesses magic.  “Just don't do that again and be more careful!  I'll help you for a while until you're used to it.”  She smiled warmly as she scooped up Fiona into her arms and hugged her “I'll be your mommy for a while” she teas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Fiona purred and nuzzled into Alexis “And daddy!”  Causing Alexis to giggle softly and nod.  The kitty licked Alexis' cheek and smiled “I love you mom.”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lexis blushed “Maybe we'll have to make that official later.”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catgirl cocked her head to the side “What do you mea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smirked “Put you into my belly and grow you into a proper kitty goddess.”  Tink landed on Alexis' shoulder and smiled “She would make a cool goddess!  Do i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iona nodded “Please!  I would love that...”  She purred softly.  Alexis lifted her up with her magic and caused the kitty to squir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You're sure?  I can do it right now” Alexis smiled.  Fiona nodded.  “I love you.”</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 xml:space="preserve">I love you too Fi.  We'll get you some of Jenny too!  See you in a few days.”  The kitty began to dwindle in size before poofing at about a foot tall.  Alexis pat her belly and giggled.  “She'll be fin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looked to Tink who smiled.  “I'll get my siblings out of the room.”  She winked and got Ken and Haley so Alexis and Jenny could be alone.</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nny had heard the whole thing and was ready for it with Johns cock between her thighs.  She giggled at being a herm “This will be fun.  And we'll have our own child huh?”</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slid out of her clothing and nodded “Yeah.  Such a cutey too.”  She climbed onto the bed and kissed Jenny, sliding onto her cock “Oh my you're bigger than I remember...”  She leaned in, breasts spreading gloriously against each other as she lowered onto her memb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began to rise and fall upon Jenny's member as they made love.  Both sets of breasts wobbling and squishing with their motions.  She gripped Alexis' ass and pulled her down on her, helping her sink that member inside of h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pussy quivered as she came “ah... mmm you have it easy today.”  She kissed him again as Jenny began to thrust into her more firmly “Mmm ready to be parent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nny pushed into her and began to gush hot seed into her, fertilizing the egg that Fiona was inside of.   Her cum poured into her belly in much smaller amounts than normal.  Almost human levels of cum as they made love.  This session had a purpose, and was special.  It didn't need to excessive explosio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came as she felt the warm live giving seed enter her body.  Then she gently rest against Jenny, rolling to the side with her still inside of her warm pussy.  “Great way to start the day.  Create a new baby and take a nap.” She giggled, resting her head on Jenny's boso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We'll make great parents.  Especially since she cannot get hurt with being a goddess.”  Jenny giggled, running her fingers through Alexis' hair as she fell asleep with a warm glow in her belly.</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ink was bored.  It was a day since Fiona was taken inside Alexis.  She was happy for the catgirl, but she was bonded to her and she was so bored!  There's only so long you can follow a pair of goddesses and ask questions about Fi.  They didn't seem to mind, but Tink eventually grew tired of it and flew off to see what else there was to do other than fly around aimlessly and prank small childre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lay out on the porch of her tiny little house in the sun.  She was more modest in that she kept her bikini on when she sunbathed.  The small chested fairy jumped a little as one of her brothers came by and sat on the porch fencing “Hey sis!  You're looking good today.”  He was handsome with his orange hair and matching wing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Oh I doubt that.  I'm the only fairy without big honking boobs at this point” she smirked without looking at hi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Yeah but you do have a nice butt, and you'll get your boobs soon I bet.  I know Candy's grew in larger when she got aroused with dad.”  He hopped down onto the wood planks and sat down by her “why do you look so bored?  You're a new fairy in a new world with all sorts of magic!”</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shrugged “I just want to be different than them.  I like what I am and all that but I already miss my friend and I find going around like Tinkerbell and to help children fly doesn't sound appealing.  What do you want Garre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blushed and looked down at the ground between his legs “Well I uh...  N-Nothing...” he got up to fly away when Tink grabbed his le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You came here with a question.  Now ask it.”  She looked up at him with a stern look on her fac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Garret swallowed nervously and sat down again.  His hands wrestled with each other as he tried to form the words.  “Well I kind of um... noticed you and I can't get you out of my mind.  Our siblings say we're the only two left who haven't... you know... even if that's not what I'm really aft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ink blushed fiercely as he spoke and sat up “You are a handsome fairy.”  She giggled softly and leaned in “maybe I like you too.”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is eyes went wide as she spoke, and then even wider as she planted a kiss right on his lips.  She put her hand on his “Besides.  Maybe we'll unlock our potential together.”  She grabbed his hand and tugged him into the house.  She say down and wiggled from her bikini.</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His arousal grew as he watched his sister disrobe.  They were both an inch and a half tall at this point, so it was not a daunting task from either side.  She giggled and gestured for him to come over with a finger.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hopped on one foot as he tugged his shorts off.  His ten inch (to him) member coming free and fully firm as he crawled between her thighs.  She moaned softly as he pressed his member to her lower lips “Are you ready?” he asked.  She nodded with sparkling eyes, her yellow hair bobb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pushed into her slowly, sending soft shudders through her body.  She clamped down on him as he began to thrust into her.  Being a fairy makes sex all the more fun.  No awkward hymen to break and there is not pain for giant cock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She gently pushed back as he got into the rhythm of their sex.  His hands rubbed across her small breasts and pinched her nipples.  She arched her back in pleasure.  She shivered as when she arched her back her breasts began to swell.  Not in the great bounds she'd seen other fairies and the goddesses do.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It was like they were filling with soft dough and put in the oven as they warmed.  They rose against his hands from tiny B’s, to C’s  Her legs wrapped around his hips as she felt her new breasts bulging out against him.  He leaned in and kissed her, feeling her now D cup breasts squashing against him.  His hands rubbed against the sides of them as they continued to swell outward.  It was like they didn't want to stop until the fairies were don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s their hips rocked and their bodies covered with a soft glisten of sweat her bosom kept on swelling.  They pushed beyond the size cantaloupes in moments.  They began their climax in unison.  Her pussy clamping down to keep all his seed inside of her.  He gushed into her body as she pulled him close and caressed his back as she listened to him panting in her ea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is seed brought on the last change within the yellow haired fairy and began his own.  The two began to grow to their full three inches tall and Tinks breasts bulged out a few inches bigger than her head.  His cock swelled out larger inside of her as they grew.  It reached what would be sixteen inches to them once they hit their full three inch siz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Only it wasn't the full size for her!  She kept growing.  Her breasts stayed at just larger than head size as her body lifted him off the bed, his member and balls still keeping up with her size and depositing the life giving gift.  She groaned out in pleasure as the room became too small and the house began to break apart from her body.  She kept Garret safe between her thighs as the walls shatter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Her eyes opened as she finally realized what had happened “Oh my...”  She heard a popping from the direction of the tree “Eep.”  She continued to grow.  The frame creaking and the nails holding it to the tree squeaked as they began pulling from the wood.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It came free and came to the ground in a crash with a two foot and still swelling fairy sitting in the rubble.  She looked around in chock and blushed “Wow... ooooh!” she fell back as the growth increased.  She sped up and continued to grow with a swelling and cumming cock inside of her!  She gripped her breasts as the pleasure continued inside of her.  Soon she was human sized and the magic increased the speed of her growth agai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rocketed up to ten, fifteen, then twenty feet!  Her body spread and brushed aside small tree's with her siblings inside, and destroying one of the ponds and its waterfall.  She came again, moaning as she felt her brother finish his enormous ejaculation.  She stopped growing at around thirty feet tall.</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She lay back and moaned as she began to come to her senses.  She sat up to see the carnage and blushed “Oh my...”  She saw a few smashed houses and some splintered trees.  Her siblings looked up at her in shock “Sorry everyon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What happened out here!”  Alexis was walking out from the house and holding her belly with Jenny, Clair, and Erik in tow.  “Oh wow...” the four of them gasp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ink waved awkwardly and stood up, nearly hitting a few high branches on one of the surviving trees in the immediate area.  She blinked as she felt Garret between her thighs and plucked the massive cock and balls with the tiny fairy attached to them from down below with a soft squelching sound from their juice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I don't know what happened!”  Tink gently cried, trying not to move too much.  She knew she couldn't really hurt someone in this house but she still didn't want to step on the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Clair looked at her daughter “It's okay!  I bet Green has something to say about i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s if on cue Green appeared and giggled as she landed on Tinks shoulder “Seems you two have a rare gift.  Garret honey focus on growing and let's see what you can do.”</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closed his eyes and focused.  Nothing happened, aside from his member swelling a bit more.  Tink squeezed his shaft in her hand with a smile.  “Nothing...” Garret blush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Green giggled “Okay so you can control just your genitals.  Curious.”  She smiled “You think of being normal sized, and Tink you think about human siz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y nodded and Garret's member shrank in Tinks hand back to its normal 'huge to anyone his size' and he flew up and landed on her shoulder.  Tink dwindled down to just a bit taller than Alexis and giggled “This is so cool!” she hugged Alexis and kissed her.  Then she moved to her mom and dad, pulling them to her massive breasts and giving them both a deep tongue filled kiss briefly.  This left the three of them flustered and blushing.  Tink hadn't done that befor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She stepped back “So what now?”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hummed “Maybe We'll give you a real room in the house.  One with high ceilings.”  She smiled as Tink clapped “Can Fiona stay with m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Alexis nodded “If she wants to!”  She rubbed her belly to feel the kitty girl kicking her hands “I don't know why she wouldn't.  She seems eager to get out too.”  Tink leaned in and rubbed Alexis' belly.  She felt her friend kick and giggl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lexis smiled “I think she'll be ready tomorrow.  Then you'll have your very own goddess to play with.”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nny smiled then looked around with concern “Well this won't do.”  She waved her hand and all the tree's reshaped to their previous glory.  Houses reformed and the pond fell back into place.  Even Tinks old house was restored.  “Well let's get you a new room complete with things a cat can climb on.  We can't have you busting any more fairy home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y all went inside as Green flew back to her home.  The next couple hours the house shifted on one wall as a massive room complete with items that would change size for the fairy as she wanted them to.  Garret even got a dollhouse on one of the shelves to say in.  Of course the first night Tink was at her full thirty feet in her gigantic bed with Garret resting between her breasts.</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ink woke up to Alexis yelling down the hall and jarred awake in her massive bed.  She looked down to see Garret had flown off somewhere before she got up and walked towards her door, shrinking as she reached it in order to fit through.  She rushed down the hall to Jenny and Alexis' room to find Alexis with her legs spread “Tink!  Tink!”</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Jenny grinned as Tink poked her head in “There you are!  We knew you'd want to be here to see Fi.”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ink lit up and floated in toward the bed to find Fiona gently suckling at Alexis' breast.  She was a full grown woman, and what looked to be six feet tall.  Her hair was no longer white, but silver and her breasts were much like her parents, head sized and firm.  Fiona looked over from Alexis' bosom and purred, her silver tail swishing behind her “Tink?” she hopped up and tackled Tink to the floor “Tink!”</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Fi!” Tink giggled as she hugged her friend “You look amazin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You look different too!  We both grew out boobies”  She poked at Tinks breasts and then squished her own to them “About the same size.  Yours are a little bigger though.”  She giggled, kissing Tink.  She returned the kiss and grabbed the kitties plump as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Jenny and Alexis giggled “They're cute together.  I just hope they can share Garre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iona cocked her head to the side “Garre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ina giggled “My brother.  He kind of fancies me.  We are both rare types of fairies.  As you can see I am normal human size.  He uh... can grow a certain bit of his anatomy.”  She grinned as she gestured about a foot in length to get her point across.  “Oh, when you're done here you should see our new roo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i's eyes went wide as her smile grew larger and she looked over her shoulder “I have a room?  Can I go mom?”  Alexis giggled and nodded “Let's go!”  She grabbed Tinks hand and literally dragged her the whole way ther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i stopped as she skidded to a stop in the room.  She stood there slack jawed as Tink got up and pat herself off.  The room was massive.  The ceiling was forty feet tall and shelves were scattered every few feet all the way up.  They were empty at the moment aside from Garrets house.  She sat on the bed and looked around in awe.  “Why is it so big?”</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ink grinned as she began to grow in height rapidly.  Fi's eyes watched Tink as she grew, looking up her skirt and blushing as she crouched down and gave a nice view of her panties and her deep cleavage “Oh, the bed grows too.”  Fi squeaked as the bed began to shift with her on it.  The bed pushed out in all directions and raised the catgirl into the air to about mid thigh on the fairy.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sat down on the bed and held her hand out for Fi, who hopped in and was promptly set onto Tinks giant shelf of a bosom.  “This is amazing.  How big can you ge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Oh about thirty feet tall.  This is my maximum height.  Do you want to share my bed or should we get you another on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Fiona smiled “I'm sharing one with you of course!  I can sleep on your boobs if I wan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ink beamed “And Garret can in in between yours!  This will be a fun place to be.”  She plucked the kitty up and kissed her on the face and chest “Mmm you're tasty.”  She giggled, licking the front of the kitty and soaking her clothing.  Fiona squirmed as she felt the large muscle pressing against her, moaning as it ground against her crotch and breasts.  Her nipples perked up.</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The fairy tugged Fiona's clothing off and began to lick her between the legs.  Fiona's purred as she had her nethers licked for the first time ever.  Her clit growing lightly as she was woman handled by the giantess Fairy.  She bucked her hips as the situation caused her to cum for the first time.  She went limp, panting softly “Oh-oh my...”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ink grinned and lay back on her bed, setting Fi in her cleavage “Welcome to your new room.”  She pat her chest to send quakes into her bosom for Fi to rid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Promise me you'll do that agai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What this?”  She pat her chest.  Fiona shook her head.  “oooh the licking?  Of course!  If I can get bigger I'll put you in my mouth and suck on you!”</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iona squirmed and began rubbing her pussy and playing with a huge breast “And the patting of the bosom.”  She was given another shake and she giggled.</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ink watched her friend masturbating in between her breasts and was soon doing the same to herself.  “I can lick you all over, and get you all wet while my brothers cock is inside of your pussy and yet hidden between your thighs.  Or I can shrink and crawl into you and lick you from the inside all I like.  If you're wanting to do this.” She bit her lip as she played with her clit.  Her kitty friend with her eyes closed and imagining this.  Both girls with their thighs wet as they played with themselve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Fiona mewed “Yes... I want that very much.”  She bucked her hips as she brought herself off.  The little squeaks and purrs were enough to set Tink off.  She arched her back and moaned out softly as her breasts pushed Fiona towards the ceiling “mmm my big fairy came because I came?”  She purred softly, licking her lips and enjoying her after glow.</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Damn right I did.  That was hot”  Tink responded.  Her eyes twinkling as she lay back “Now I was up late with Garret last night moving into the room and I was in the middle of a nice nap.  Care to join me?”  She settled in and felt Fiona drying off and getting comfy between Tinks boob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Yeah I could do with one.  I am a new goddess after all.”  The purring girl found a comfortable position and the two of them fell asleep.</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Garret was in Fiona's cleavage when she woke up.  She giggled softly “Hello there little guy.  I'm Fiona.  You must be Garre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He blinked in the light and smiled “I know.  Tink won't shut up about you.”  He pat her breast “You're more comfy than she is.”  His member swelling in arousal as he felt the purring from Fi's chest.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reached down and stroked his member “I've never seen one of these up close...”  He began growing it towards a more human size as she stroked it “Oh wow...”  She leaned down as she pushed her breasts toward her face and licked it.  Her tongue grazed it causing him to gasp in pleasure.  He'd never felt a rougher kitty tongue on his cock head before.   She moaned softly at the taste of his pre-seed.  “Mmm that's tasty!” she began to lap at it eagerly.  He couldn't help but swell it right into her mouth for her to drink from.  She happily sucked on his cock to get his juice.</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He moaned out as she suckled on his dick, about ready to fill her cheeks.  She then gave him a long lick up the shaft to cause him to explode in orgasm.  Her cheeks puffed out, and some cum squirted from her lips before she contained the rest and drank it dow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slurped it up and swallowed before freeing him with a refreshed sounding “aaah...”  She purred softly, scooping the cum on her breast up and licking it from her finger.  “That was delicious.  No wonder Tink loves you.”  She pat his balls gently and lay back against Tinks huge breasts.</w:t>
      </w:r>
    </w:p>
    <w:p>
      <w:pPr>
        <w:pStyle w:val="Normal"/>
        <w:jc w:val="left"/>
        <w:rPr>
          <w:rFonts w:ascii="Arial" w:hAnsi="Arial" w:cs="Arial"/>
        </w:rPr>
      </w:pPr>
      <w:r>
        <w:rPr>
          <w:rFonts w:cs="Arial" w:ascii="Arial" w:hAnsi="Arial"/>
        </w:rPr>
      </w:r>
    </w:p>
    <w:p>
      <w:pPr>
        <w:pStyle w:val="Normal"/>
        <w:jc w:val="left"/>
        <w:rPr/>
      </w:pPr>
      <w:r>
        <w:rPr>
          <w:rFonts w:cs="Arial" w:ascii="Arial" w:hAnsi="Arial"/>
        </w:rPr>
        <w:t>“</w:t>
      </w:r>
      <w:r>
        <w:rPr>
          <w:rFonts w:cs="Arial" w:ascii="Arial" w:hAnsi="Arial"/>
        </w:rPr>
        <w:t>That was cute in a hot sort of way”  Tink giggled up above.  “Time to get dressed you two.  We can have fun size change sex later.”  She picked up Fi with Garret in the kitties hands and set them near their stuff “It sounds like there's a commotion in the living room.”  She shrank down to fairy size just as they all finished dressing.  The two fairies landed on Fiona's head and sat down as she walked towards the living room.</w:t>
      </w:r>
    </w:p>
    <w:p>
      <w:pPr>
        <w:pStyle w:val="Normal"/>
        <w:jc w:val="left"/>
        <w:rPr/>
      </w:pPr>
      <w:r>
        <w:rPr/>
      </w:r>
    </w:p>
    <w:p>
      <w:pPr>
        <w:pStyle w:val="Normal"/>
        <w:jc w:val="left"/>
        <w:rPr>
          <w:rFonts w:ascii="Arial" w:hAnsi="Arial" w:cs="Arial"/>
        </w:rPr>
      </w:pPr>
      <w:r>
        <w:rPr>
          <w:rFonts w:cs="Arial" w:ascii="Arial" w:hAnsi="Arial"/>
        </w:rPr>
        <w:t>When they entered the room the walls were littered with fairies sitting on anything they could.  Alexis and Jenny had invited James, Denise, Jessie, and Danielle.  All of them along side Erik, and Clair seemed to be in a discussion.</w:t>
      </w:r>
    </w:p>
    <w:p>
      <w:pPr>
        <w:pStyle w:val="Normal"/>
        <w:jc w:val="left"/>
        <w:rPr/>
      </w:pPr>
      <w:r>
        <w:rPr/>
      </w:r>
    </w:p>
    <w:p>
      <w:pPr>
        <w:pStyle w:val="Normal"/>
        <w:jc w:val="left"/>
        <w:rPr>
          <w:rFonts w:ascii="Arial" w:hAnsi="Arial" w:cs="Arial"/>
        </w:rPr>
      </w:pPr>
      <w:r>
        <w:rPr>
          <w:rFonts w:cs="Arial" w:ascii="Arial" w:hAnsi="Arial"/>
        </w:rPr>
        <w:t>Clair smiled as she spoke “I think we should have the fairies spread out and introduce themselves to the world.  Then you could introduce yourselves as the gods and goddesses you are.”</w:t>
      </w:r>
    </w:p>
    <w:p>
      <w:pPr>
        <w:pStyle w:val="Normal"/>
        <w:jc w:val="left"/>
        <w:rPr/>
      </w:pPr>
      <w:r>
        <w:rPr/>
      </w:r>
    </w:p>
    <w:p>
      <w:pPr>
        <w:pStyle w:val="Normal"/>
        <w:jc w:val="left"/>
        <w:rPr>
          <w:rFonts w:ascii="Arial" w:hAnsi="Arial" w:cs="Arial"/>
        </w:rPr>
      </w:pPr>
      <w:r>
        <w:rPr>
          <w:rFonts w:cs="Arial" w:ascii="Arial" w:hAnsi="Arial"/>
        </w:rPr>
        <w:t>Jenny smiled “Well we may be immortal and as powerful as gods of legend, but I don't want to be a pantheon of beings that are bowed to for anything.”</w:t>
      </w:r>
    </w:p>
    <w:p>
      <w:pPr>
        <w:pStyle w:val="Normal"/>
        <w:jc w:val="left"/>
        <w:rPr/>
      </w:pPr>
      <w:r>
        <w:rPr/>
      </w:r>
    </w:p>
    <w:p>
      <w:pPr>
        <w:pStyle w:val="Normal"/>
        <w:jc w:val="left"/>
        <w:rPr>
          <w:rFonts w:ascii="Arial" w:hAnsi="Arial" w:cs="Arial"/>
        </w:rPr>
      </w:pPr>
      <w:r>
        <w:rPr>
          <w:rFonts w:cs="Arial" w:ascii="Arial" w:hAnsi="Arial"/>
        </w:rPr>
        <w:t>James chuckled “Well no we won't be doing that.  We will help the world become better and without letting people think we want their praise.  I don't mind them thinking we're amazing and sexy and stuff, but we cannot let them think that we're going to harm them.”</w:t>
      </w:r>
    </w:p>
    <w:p>
      <w:pPr>
        <w:pStyle w:val="Normal"/>
        <w:jc w:val="left"/>
        <w:rPr/>
      </w:pPr>
      <w:r>
        <w:rPr/>
      </w:r>
    </w:p>
    <w:p>
      <w:pPr>
        <w:pStyle w:val="Normal"/>
        <w:jc w:val="left"/>
        <w:rPr>
          <w:rFonts w:ascii="Arial" w:hAnsi="Arial" w:cs="Arial"/>
        </w:rPr>
      </w:pPr>
      <w:r>
        <w:rPr>
          <w:rFonts w:cs="Arial" w:ascii="Arial" w:hAnsi="Arial"/>
        </w:rPr>
        <w:t>Danielle giggled “We can introduce the world to a new world of sex as well.  Maybe... we can make anthro people?”</w:t>
      </w:r>
    </w:p>
    <w:p>
      <w:pPr>
        <w:pStyle w:val="Normal"/>
        <w:jc w:val="left"/>
        <w:rPr/>
      </w:pPr>
      <w:r>
        <w:rPr/>
      </w:r>
    </w:p>
    <w:p>
      <w:pPr>
        <w:pStyle w:val="Normal"/>
        <w:jc w:val="left"/>
        <w:rPr>
          <w:rFonts w:ascii="Arial" w:hAnsi="Arial" w:cs="Arial"/>
        </w:rPr>
      </w:pPr>
      <w:r>
        <w:rPr>
          <w:rFonts w:cs="Arial" w:ascii="Arial" w:hAnsi="Arial"/>
        </w:rPr>
        <w:t>Jessie nudged his girlfriend “You're just a kinky little thing like the rest of us.”  They all laughed at this.</w:t>
      </w:r>
    </w:p>
    <w:p>
      <w:pPr>
        <w:pStyle w:val="Normal"/>
        <w:jc w:val="left"/>
        <w:rPr/>
      </w:pPr>
      <w:r>
        <w:rPr/>
      </w:r>
    </w:p>
    <w:p>
      <w:pPr>
        <w:pStyle w:val="Normal"/>
        <w:jc w:val="left"/>
        <w:rPr>
          <w:rFonts w:ascii="Arial" w:hAnsi="Arial" w:cs="Arial"/>
        </w:rPr>
      </w:pPr>
      <w:r>
        <w:rPr>
          <w:rFonts w:cs="Arial" w:ascii="Arial" w:hAnsi="Arial"/>
        </w:rPr>
        <w:t>Alexis smirked “Well that sounds like how we should do it.  No overpowering the world as all mighty beings.  We will reveal our power, but in a friendly manner.  And of course we can do more things with sex than we tried before.  It is what led to us being what we are.”  She giggled softly to herself, looking around to the fairies with a smile and nodding to Clair.</w:t>
      </w:r>
    </w:p>
    <w:p>
      <w:pPr>
        <w:pStyle w:val="Normal"/>
        <w:jc w:val="left"/>
        <w:rPr/>
      </w:pPr>
      <w:r>
        <w:rPr/>
      </w:r>
    </w:p>
    <w:p>
      <w:pPr>
        <w:pStyle w:val="Normal"/>
        <w:jc w:val="left"/>
        <w:rPr>
          <w:rFonts w:ascii="Arial" w:hAnsi="Arial" w:cs="Arial"/>
        </w:rPr>
      </w:pPr>
      <w:r>
        <w:rPr>
          <w:rFonts w:cs="Arial" w:ascii="Arial" w:hAnsi="Arial"/>
        </w:rPr>
        <w:t>Clair smiled “Go my children.  Go introduce yourselves to the world.  Get them used to magic, but be good, and do not harm or scare anyone.  Be gentle with the humans of the earth.”  They all smiled and in a flurry the fairies in the room flew out into the yard and atrium, gathering the rest of the fairies and a wave of color fled from the house towards their new places in the world.</w:t>
      </w:r>
    </w:p>
    <w:p>
      <w:pPr>
        <w:pStyle w:val="Normal"/>
        <w:jc w:val="left"/>
        <w:rPr/>
      </w:pPr>
      <w:r>
        <w:rPr/>
      </w:r>
    </w:p>
    <w:p>
      <w:pPr>
        <w:pStyle w:val="Normal"/>
        <w:jc w:val="left"/>
        <w:rPr>
          <w:rFonts w:ascii="Arial" w:hAnsi="Arial" w:cs="Arial"/>
        </w:rPr>
      </w:pPr>
      <w:r>
        <w:rPr>
          <w:rFonts w:cs="Arial" w:ascii="Arial" w:hAnsi="Arial"/>
        </w:rPr>
        <w:t>Erik wiped a tear from his eye “They grow up so fast.”  Clair pat him on the shoulder and giggled.</w:t>
      </w:r>
    </w:p>
    <w:p>
      <w:pPr>
        <w:pStyle w:val="Normal"/>
        <w:jc w:val="left"/>
        <w:rPr/>
      </w:pPr>
      <w:r>
        <w:rPr/>
      </w:r>
    </w:p>
    <w:p>
      <w:pPr>
        <w:pStyle w:val="Normal"/>
        <w:jc w:val="left"/>
        <w:rPr>
          <w:rFonts w:ascii="Arial" w:hAnsi="Arial" w:cs="Arial"/>
        </w:rPr>
      </w:pPr>
      <w:r>
        <w:rPr>
          <w:rFonts w:cs="Arial" w:ascii="Arial" w:hAnsi="Arial"/>
        </w:rPr>
        <w:t xml:space="preserve">Fiona smiled with Tink and Garret on her head, both smiling as their siblings flew off “Well I go from cat to catgirl, to goddess, and now we're going to be well known?  This is going to be a fun life!”  She hopped into her moms lap and purred.  </w:t>
      </w:r>
    </w:p>
    <w:p>
      <w:pPr>
        <w:pStyle w:val="Normal"/>
        <w:jc w:val="left"/>
        <w:rPr/>
      </w:pPr>
      <w:r>
        <w:rPr/>
      </w:r>
    </w:p>
    <w:p>
      <w:pPr>
        <w:pStyle w:val="Normal"/>
        <w:jc w:val="left"/>
        <w:rPr>
          <w:rFonts w:ascii="Arial" w:hAnsi="Arial" w:cs="Arial"/>
        </w:rPr>
      </w:pPr>
      <w:r>
        <w:rPr>
          <w:rFonts w:cs="Arial" w:ascii="Arial" w:hAnsi="Arial"/>
        </w:rPr>
        <w:t>Alexis pet her daughter and smiled “Just give it time.  I think we'll let the fairies do their thing for a while before we introduce ourselves.”  The gods and fairies all began talking excitedly about the coming events as they let the fairies begin their work helping the world become a better place.  They made their plans, and introduced the new goddess kitty to everyone.</w:t>
      </w:r>
    </w:p>
    <w:p>
      <w:pPr>
        <w:pStyle w:val="Normal"/>
        <w:pBdr>
          <w:bottom w:val="single" w:sz="2" w:space="2" w:color="000000"/>
        </w:pBdr>
        <w:jc w:val="left"/>
        <w:rPr/>
      </w:pPr>
      <w:r>
        <w:rPr/>
      </w:r>
    </w:p>
    <w:p>
      <w:pPr>
        <w:pStyle w:val="Normal"/>
        <w:jc w:val="left"/>
        <w:rPr/>
      </w:pPr>
      <w:r>
        <w:rPr/>
      </w:r>
    </w:p>
    <w:p>
      <w:pPr>
        <w:pStyle w:val="Normal"/>
        <w:jc w:val="left"/>
        <w:rPr>
          <w:rFonts w:ascii="Arial" w:hAnsi="Arial" w:cs="Arial"/>
        </w:rPr>
      </w:pPr>
      <w:r>
        <w:rPr>
          <w:rFonts w:cs="Arial" w:ascii="Arial" w:hAnsi="Arial"/>
        </w:rPr>
        <w:t>The fairies spread out, including Candy.  She found herself a college, and within that college a Frat house full of boys for her to play with.  She had watched her sister Tink grow to a huge size, and wanted to do it as well.  In secret she discovered that she could reach six feet tall with massive breasts and a perfect body to match.  She intended to let the boys know of her magic in the only way she knew how.  Magical sex.</w:t>
      </w:r>
    </w:p>
    <w:p>
      <w:pPr>
        <w:pStyle w:val="Normal"/>
        <w:jc w:val="left"/>
        <w:rPr/>
      </w:pPr>
      <w:r>
        <w:rPr/>
      </w:r>
    </w:p>
    <w:p>
      <w:pPr>
        <w:pStyle w:val="Normal"/>
        <w:jc w:val="left"/>
        <w:rPr>
          <w:rFonts w:ascii="Arial" w:hAnsi="Arial" w:cs="Arial"/>
        </w:rPr>
      </w:pPr>
      <w:r>
        <w:rPr>
          <w:rFonts w:cs="Arial" w:ascii="Arial" w:hAnsi="Arial"/>
        </w:rPr>
        <w:t>She landed on the front porch and entered the house at her full human size, swishing her hips and rear as she walked into the common area with two boys inside “Hello boys.  How would you like to meet a fairy?”  Her wings flicking behind her to show that they were real.  Her hand on her hip with her cleavage looking deep and inviting with her tight pink bikini top pressing her impressive H cup breasts together.  She licked her lips a little as she eyed the boys and winked as her scent spread across the room.</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two looked at her and stopped their studies.  They were shocked that a girl would walk into the frat house like that, and that she was the hottest damn thing they'd ever seen.  They glanced to each other to make sure they weren't imagining thing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Candy giggled “Yeah I'm here.”  She sat down in the bigger boys lap “And I'm ready to help introduce the world to my kinds arrival.”  She giggled, pulling the boy in for a kiss “Might be a bit much for one of you, but two boys should be able to handle me.”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boy she kissed was surprised, his member swelling against her rear as she kissed him on the lips.  His hands moved to her belly as she kissed him, sliding up to her breasts and giving them a nice squeeze.  She moaned and deepened the kiss before gently standing “Let's get to the good part.”  She tugged off her top to reveal that her healthy breasts had almost no sag to them at all.  Just enough to indicate that they weren't fake.  She wiggled from her bottoms and moved to the smaller boy, tugging at his pants and freeing his ten inch cock.</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w:t>
      </w:r>
      <w:r>
        <w:rPr>
          <w:rFonts w:cs="Arial" w:ascii="Arial" w:hAnsi="Arial"/>
        </w:rPr>
        <w:t xml:space="preserve">Mmm not bad for a college boy.”  She leaned in, kissing the head and licking the shaft “mmm I do like them thick.”  She hopped onto her knee's and wiggled her ass at the other boy as she looked over her shoulder at him.  Her pussy simply dripping as she returned to the other boy and sucked him deep into her mouth and down her throat in one slurp.  She squeaked lightly as she felt the other boy grab her hips and push his cock into her tight pussy.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She began to bob her head on the cock in her mouth as the boy behind her began to thrust.  His hips slapping into her plump butt as she rocked with him.  She moaned out against his cock as she panted through her nose.  She just loved having two cocks in her at once.  It was so enjoyable coming from mortals too.  </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was obviously good as the two began to moan out in surrender as they both began to cum.  She slurped up the boys cum in great big swallows as the other boy shoved his eight inch cock as deep as he could and deposited his seed into the slut fairies deepest region.</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reveled in her own orgasm as they settled down and the boy behind her flopped onto the couch behind her.  Candy licked up the boys cock to make sure she got it all before rising to her feet “Mortals sure are tasty!  Mmm are there any other boys here now?”  The two began getting hard again and nodded.  “Take me to your room” she pointed to the one she'd just sucked off “And we will invite the others in later.”  She grabbed his hand and grinned as he weakly stood up and pulled his pants on.  He lead her to his room and she shut the door before ripping his pants off again and mounting his swollen memb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rode him for all he was worth.  His cock slurping in and out of her pussy as she pressed her huge titties into his face.  He grabbed her ass and began pumping up into her.  She shivered with each down stroke as she mashed her clit into his pubic bone.  She soon had him cumming again, his seed joining his room mates in her belly.  She giggled as she put a nipple into his mouth “mmm you think anyone else is up for a few rounds?”</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he looked over her shoulder to see the other frat boy peeking through the crack “Get one or two more and we have a party.” She winked to him and he nodded, vanishing to get more guys.</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The fairies all did what they liked when it came to bringing the planet up to date.  Some screwed like Candy.  Large orgies would form with the fairies that figured out how to grow to human size, or shrink humans to their size.  A lot of the time though it was more innocent.</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ome fairies made friends with children and played.  Others found late blossoms and helped them grow like they wanted.  The world accepted the fairies far easier than anyone could imagine.  There was something innocent about them, even when they were fucking and sucking their way into human lives.  It was a new world, and it was ready for the fairies to make everything better.</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Many fairies traveled into war zones and healed the wounded, transforming weapons into dust and helping peace build rapidly.  Of course they were met with contempt from some at first.  But being that the fairies could not be harmed in any way the gods those people believed in seemed a lot less real when physical babes and studs could do many things they believed only their gods could do.</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Some of the more nature loving fairies helped to reform the jungles to their former glory.  Then they placed more safe havens in the deserts with water and tree's.  They couldn't change everything too dramatically without harming animals who were accustomed to those area's, but they made it easier for creatures to survive.</w:t>
      </w:r>
    </w:p>
    <w:p>
      <w:pPr>
        <w:pStyle w:val="Normal"/>
        <w:pBdr>
          <w:bottom w:val="single" w:sz="2" w:space="2" w:color="000000"/>
        </w:pBdr>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rPr>
        <w:t xml:space="preserve">Alexis and crew decided to give the world some time to adjust to the fairies and become truly comfortable with them.  It was one thing to introduce one mythical creature into the ecosystem.  It was a another to introduce what were basically gods and goddesses.  </w:t>
      </w:r>
    </w:p>
    <w:p>
      <w:pPr>
        <w:pStyle w:val="Normal"/>
        <w:jc w:val="left"/>
        <w:rPr/>
      </w:pPr>
      <w:r>
        <w:rPr/>
      </w:r>
    </w:p>
    <w:p>
      <w:pPr>
        <w:pStyle w:val="Normal"/>
        <w:jc w:val="left"/>
        <w:rPr>
          <w:rFonts w:ascii="Arial" w:hAnsi="Arial" w:cs="Arial"/>
        </w:rPr>
      </w:pPr>
      <w:r>
        <w:rPr>
          <w:rFonts w:cs="Arial" w:ascii="Arial" w:hAnsi="Arial"/>
        </w:rPr>
        <w:t>They toyed with the idea of one day making a huge show of it, but rejected it and decided to have a more subtle touch.  When the time came they would introduce themselves to just a handful of people at a time.  The last thing they wanted to happen was have people think they were there to take over.</w:t>
      </w:r>
    </w:p>
    <w:p>
      <w:pPr>
        <w:pStyle w:val="Normal"/>
        <w:jc w:val="left"/>
        <w:rPr/>
      </w:pPr>
      <w:r>
        <w:rPr/>
      </w:r>
    </w:p>
    <w:p>
      <w:pPr>
        <w:pStyle w:val="Normal"/>
        <w:jc w:val="left"/>
        <w:rPr>
          <w:rFonts w:ascii="Arial" w:hAnsi="Arial" w:cs="Arial"/>
        </w:rPr>
      </w:pPr>
      <w:r>
        <w:rPr>
          <w:rFonts w:cs="Arial" w:ascii="Arial" w:hAnsi="Arial"/>
        </w:rPr>
        <w:t>The fairies just went about their business in bringing happiness to the world, barely mentioning the new gods to avoid creating a new religion.</w:t>
      </w:r>
    </w:p>
    <w:p>
      <w:pPr>
        <w:pStyle w:val="Normal"/>
        <w:jc w:val="left"/>
        <w:rPr/>
      </w:pPr>
      <w:r>
        <w:rPr/>
      </w:r>
    </w:p>
    <w:p>
      <w:pPr>
        <w:pStyle w:val="Normal"/>
        <w:jc w:val="left"/>
        <w:rPr>
          <w:rFonts w:ascii="Arial" w:hAnsi="Arial" w:cs="Arial"/>
        </w:rPr>
      </w:pPr>
      <w:r>
        <w:rPr>
          <w:rFonts w:cs="Arial" w:ascii="Arial" w:hAnsi="Arial"/>
        </w:rPr>
        <w:t>Alexis leaned back in her seat and smiled “Okay then it's settled.  We'll visit people who are lonely and out of touch first.  Bring them into the new world as new, happier people.  Sex is a definite, depending on the person of course.  Transformations are perfectly okay so long as the person receiving them wants to keep them.”</w:t>
      </w:r>
    </w:p>
    <w:p>
      <w:pPr>
        <w:pStyle w:val="Normal"/>
        <w:jc w:val="left"/>
        <w:rPr/>
      </w:pPr>
      <w:r>
        <w:rPr/>
      </w:r>
    </w:p>
    <w:p>
      <w:pPr>
        <w:pStyle w:val="Normal"/>
        <w:jc w:val="left"/>
        <w:rPr>
          <w:rFonts w:ascii="Arial" w:hAnsi="Arial" w:cs="Arial"/>
        </w:rPr>
      </w:pPr>
      <w:r>
        <w:rPr>
          <w:rFonts w:cs="Arial" w:ascii="Arial" w:hAnsi="Arial"/>
        </w:rPr>
        <w:t>They all nodded and smiled.</w:t>
      </w:r>
    </w:p>
    <w:p>
      <w:pPr>
        <w:pStyle w:val="Normal"/>
        <w:jc w:val="left"/>
        <w:rPr/>
      </w:pPr>
      <w:r>
        <w:rPr/>
      </w:r>
    </w:p>
    <w:p>
      <w:pPr>
        <w:pStyle w:val="Normal"/>
        <w:jc w:val="left"/>
        <w:rPr/>
      </w:pPr>
      <w:r>
        <w:rPr>
          <w:rFonts w:cs="Arial" w:ascii="Arial" w:hAnsi="Arial"/>
        </w:rPr>
        <w:t>“</w:t>
      </w:r>
      <w:r>
        <w:rPr>
          <w:rFonts w:cs="Arial" w:ascii="Arial" w:hAnsi="Arial"/>
        </w:rPr>
        <w:t>Okay then.  Let's start meeting the people of our new world.”  Alexis smiled.  She and her friends one by one to find out who they wanted to begin with.  Waiting the length of time they had decided upon before making contact.</w:t>
      </w:r>
    </w:p>
    <w:p>
      <w:pPr>
        <w:pStyle w:val="Normal"/>
        <w:jc w:val="left"/>
        <w:rPr/>
      </w:pPr>
      <w:r>
        <w:rPr/>
      </w:r>
    </w:p>
    <w:p>
      <w:pPr>
        <w:pStyle w:val="Normal"/>
        <w:jc w:val="left"/>
        <w:rPr>
          <w:rFonts w:ascii="Arial" w:hAnsi="Arial" w:cs="Arial"/>
        </w:rPr>
      </w:pPr>
      <w:r>
        <w:rPr>
          <w:rFonts w:cs="Arial" w:ascii="Arial" w:hAnsi="Arial"/>
        </w:rPr>
        <w:t>The new pantheon was about change the new world even further, and the world was going to be ready for it thanks to the fairies.</w:t>
      </w:r>
    </w:p>
    <w:p>
      <w:pPr>
        <w:pStyle w:val="Normal"/>
        <w:pBdr>
          <w:bottom w:val="single" w:sz="2" w:space="2" w:color="000000"/>
        </w:pBdr>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rFonts w:ascii="Arial" w:hAnsi="Arial" w:cs="Arial"/>
        </w:rPr>
      </w:pPr>
      <w:r>
        <w:rPr>
          <w:rFonts w:cs="Arial" w:ascii="Arial" w:hAnsi="Arial"/>
        </w:rPr>
        <w:t>Thank you for reading.  I hope you enjoyed the story!  There is more to com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Contents">
    <w:name w:val="List Contents"/>
    <w:basedOn w:val="Normal"/>
    <w:qFormat/>
    <w:pPr>
      <w:ind w:left="567"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3:52:37Z</dcterms:created>
  <dc:creator/>
  <dc:description/>
  <dc:language>en-US</dc:language>
  <cp:lastModifiedBy/>
  <dcterms:modified xsi:type="dcterms:W3CDTF">2013-06-01T00:16:38Z</dcterms:modified>
  <cp:revision>1</cp:revision>
  <dc:subject/>
  <dc:title/>
</cp:coreProperties>
</file>